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1"/>
      </w:tblGrid>
      <w:tr>
        <w:trPr>
          <w:trHeight w:val="874" w:hRule="atLeast"/>
        </w:trPr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ing1"/>
              <w:ind w:left="567" w:hanging="0"/>
              <w:rPr>
                <w:rFonts w:ascii="Verdana" w:hAnsi="Verdana" w:cs="Tahoma"/>
                <w:sz w:val="28"/>
              </w:rPr>
            </w:pPr>
            <w:r>
              <w:rPr>
                <w:rFonts w:cs="Tahoma" w:ascii="Verdana" w:hAnsi="Verdana"/>
                <w:sz w:val="28"/>
              </w:rPr>
              <w:t>FICHE INCIDENT ET SUIVI DE RÉSOLUTION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8"/>
              </w:rPr>
            </w:pPr>
            <w:r>
              <w:rPr>
                <w:rFonts w:cs="Tahoma" w:ascii="Verdana" w:hAnsi="Verdana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770"/>
        <w:gridCol w:w="1040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Heading3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UJET</w:t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1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FOURNISSEUR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30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ESCRIPTION DE L’INCID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0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830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Sites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0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15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578"/>
        <w:gridCol w:w="3590"/>
        <w:gridCol w:w="5035"/>
        <w:gridCol w:w="2362"/>
        <w:gridCol w:w="1305"/>
        <w:gridCol w:w="1305"/>
      </w:tblGrid>
      <w:tr>
        <w:trPr>
          <w:trHeight w:val="55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roblème/Besoin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Solution/Ac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esponsab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révu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Réalisée</w:t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900" w:right="638" w:gutter="0" w:header="0" w:top="899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45:00Z</dcterms:created>
  <dc:creator>Gérard Carer</dc:creator>
  <dc:description/>
  <cp:keywords/>
  <dc:language>en-US</dc:language>
  <cp:lastModifiedBy>DEBUY Agnes</cp:lastModifiedBy>
  <dcterms:modified xsi:type="dcterms:W3CDTF">2018-09-27T12:22:00Z</dcterms:modified>
  <cp:revision>14</cp:revision>
  <dc:subject/>
  <dc:title>FICHE INCIDENT ET SUIVI  DE  RESOLUTION</dc:title>
</cp:coreProperties>
</file>